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38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24"/>
                <w:szCs w:val="24"/>
              </w:rPr>
            </w:pPr>
            <w:r>
              <w:rPr>
                <w:b/>
                <w:bCs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г. Дальнереченск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Дальнереченского городского </w:t>
      </w:r>
    </w:p>
    <w:p>
      <w:pPr>
        <w:pStyle w:val="Normal"/>
        <w:rPr/>
      </w:pPr>
      <w:r>
        <w:rPr/>
        <w:t>округа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В соответствии с решением Думы Дальнереченского городского округа от  26.02.2021 г. № 15 «Об утверждении Положения о Почетной грамоте Думы Дальнереченского городского округа, Благодарности Думы Дальнереченского городского округа»</w:t>
      </w:r>
      <w:r>
        <w:rPr>
          <w:sz w:val="28"/>
          <w:szCs w:val="28"/>
        </w:rPr>
        <w:t xml:space="preserve">, ходатайством заместителя председателя Думы Дальнереченского городского округа Ю. В. Савенко,  </w:t>
      </w:r>
      <w:r>
        <w:rPr>
          <w:sz w:val="28"/>
          <w:szCs w:val="28"/>
          <w:lang w:val="en-US" w:eastAsia="en-US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За большой вклад в развитие местного самоуправления Дальнереченского городского округа и в связи с празднованием Дня Конституции Российской Федерации наградить Почетной грамотой Думы Дальнереченского городского окру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оренко Валентину Ивановну, депутата Думы Дальнереченского городского окру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горова Александра Викторовича, депутат Думы Дальнереченского городского окру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льника Николая Николаевича, депутата Думы Дальнереченского городского окру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чатряна Самвела Альбертовича, депутата Думы Дальнеречен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 многолетнюю муниципальную службу в Дальнереченском городском  округе и в связи с празднованием Дня Конституции Российской Федерации наградить Почетной грамотой Думы Дальнереченского городского окру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вченко Ольгу Викторовну, начальника отдела муниципальной службы, кадров и делопроизводства аппарата Думы Дальнереченского городск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А.А. Павл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16:00Z</dcterms:created>
  <dc:creator>КУМИ</dc:creator>
  <dc:description/>
  <cp:keywords/>
  <dc:language>en-US</dc:language>
  <cp:lastModifiedBy>Мироненко ТИ</cp:lastModifiedBy>
  <cp:lastPrinted>2021-06-22T16:03:00Z</cp:lastPrinted>
  <dcterms:modified xsi:type="dcterms:W3CDTF">2022-12-16T02:57:00Z</dcterms:modified>
  <cp:revision>8</cp:revision>
  <dc:subject/>
  <dc:title> </dc:title>
</cp:coreProperties>
</file>